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>
          <w:trHeight w:val="1297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0"/>
              <w:rPr/>
            </w:pPr>
            <w:r>
              <w:rPr/>
              <w:t>Приложение 2</w:t>
            </w:r>
          </w:p>
          <w:p>
            <w:pPr>
              <w:pStyle w:val="Normal"/>
              <w:spacing w:lineRule="auto" w:line="240" w:before="0" w:after="0"/>
              <w:ind w:firstLine="5670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ind w:firstLine="5670"/>
              <w:rPr/>
            </w:pPr>
            <w:r>
              <w:rPr/>
              <w:t xml:space="preserve">«Развитие физической культуры            </w:t>
            </w:r>
          </w:p>
          <w:p>
            <w:pPr>
              <w:pStyle w:val="Normal"/>
              <w:spacing w:lineRule="auto" w:line="240" w:before="0" w:after="0"/>
              <w:ind w:firstLine="5670"/>
              <w:rPr/>
            </w:pPr>
            <w:r>
              <w:rPr/>
              <w:t>и спорта» на 2022-2030 годы</w:t>
            </w:r>
          </w:p>
          <w:p>
            <w:pPr>
              <w:pStyle w:val="Normal"/>
              <w:spacing w:lineRule="auto" w:line="240" w:before="0" w:after="0"/>
              <w:ind w:firstLine="5670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ПАСПОРТ</w:t>
            </w:r>
          </w:p>
          <w:p>
            <w:pPr>
              <w:pStyle w:val="Style19"/>
              <w:jc w:val="center"/>
              <w:rPr/>
            </w:pPr>
            <w:r>
              <w:rPr/>
              <w:t>муниципальной подпрограммы «Повышение уровня спортивного мастерства учащихся спортивных школ муниципального образования Абинский район»</w:t>
            </w:r>
          </w:p>
          <w:p>
            <w:pPr>
              <w:pStyle w:val="Style19"/>
              <w:jc w:val="center"/>
              <w:rPr/>
            </w:pPr>
            <w:r>
              <w:rPr/>
              <w:t>на 2022-203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Координатор подпрограммы</w:t>
            </w:r>
          </w:p>
        </w:tc>
        <w:tc>
          <w:tcPr>
            <w:tcW w:w="7194" w:type="dxa"/>
            <w:tcBorders/>
          </w:tcPr>
          <w:p>
            <w:pPr>
              <w:pStyle w:val="Style19"/>
              <w:rPr/>
            </w:pPr>
            <w:r>
              <w:rPr/>
              <w:t>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Участники  под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муниципальные учреждения, подведомственные отделу по физической культуре и спорту администрации муниципального образования Абинский район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 xml:space="preserve">Цели подпрограммы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Задачи подпрограммы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194" w:type="dxa"/>
            <w:tcBorders/>
          </w:tcPr>
          <w:p>
            <w:pPr>
              <w:pStyle w:val="Style19"/>
              <w:rPr/>
            </w:pPr>
            <w:r>
              <w:rPr/>
              <w:t>подготовка спортивного резерва в Абинском районе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) развитие детско-юношеского спорта;</w:t>
            </w:r>
          </w:p>
          <w:p>
            <w:pPr>
              <w:pStyle w:val="Style19"/>
              <w:rPr/>
            </w:pPr>
            <w:r>
              <w:rPr/>
              <w:t>2) развитие спорта высших достижений;</w:t>
            </w:r>
          </w:p>
          <w:p>
            <w:pPr>
              <w:pStyle w:val="Style19"/>
              <w:rPr/>
            </w:pPr>
            <w:r>
              <w:rPr/>
              <w:t>3) обеспечение безопасности спортивных объектов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1) количество тренеров и работников спортивных школ, получающих выплаты стимулирующего характера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) количество инструкторов по спорту; 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3) количество спортивных объектов, находящихся на территории Абинского района;</w:t>
            </w:r>
          </w:p>
          <w:p>
            <w:pPr>
              <w:pStyle w:val="Style19"/>
              <w:ind w:firstLine="34"/>
              <w:jc w:val="both"/>
              <w:rPr/>
            </w:pPr>
            <w:r>
              <w:rPr>
                <w:szCs w:val="28"/>
              </w:rPr>
              <w:t>4) количество построенных спортивных объектов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5) количество объектов, в которых выполнен ремонт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6) количество изготовленных пакетов проектно-сметной документации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7) количество установленных видеокамер на спортивных объектах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8) количество приобретенных микроавтобусов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9) количество лиц, прошедших углубленный медицинский осмотр.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Style19"/>
              <w:rPr/>
            </w:pPr>
            <w:r>
              <w:rPr/>
              <w:t>подпрограмма реализуется с 2022 по 2030 годы, без разделения на этап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Style19"/>
              <w:rPr/>
            </w:pPr>
            <w:r>
              <w:rPr/>
              <w:t>подпрограммы</w:t>
            </w:r>
          </w:p>
          <w:p>
            <w:pPr>
              <w:pStyle w:val="Style1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94" w:type="dxa"/>
            <w:tcBorders/>
          </w:tcPr>
          <w:p>
            <w:pPr>
              <w:pStyle w:val="Style19"/>
              <w:ind w:right="-57" w:hanging="0"/>
              <w:jc w:val="both"/>
              <w:rPr/>
            </w:pPr>
            <w:r>
              <w:rPr/>
              <w:t xml:space="preserve">общий объем финансирования муниципальной подпрограммы составляет всего – </w:t>
            </w:r>
            <w:r>
              <w:rPr>
                <w:szCs w:val="28"/>
              </w:rPr>
              <w:t xml:space="preserve">1 440 552,9 </w:t>
            </w:r>
            <w:r>
              <w:rPr/>
              <w:t xml:space="preserve">тыс. рублей, в том числе по годам: </w:t>
            </w:r>
          </w:p>
          <w:p>
            <w:pPr>
              <w:pStyle w:val="Style19"/>
              <w:jc w:val="both"/>
              <w:rPr/>
            </w:pPr>
            <w:r>
              <w:rPr/>
              <w:t>2022 год –   644 497,7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3 год –   175 804,1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4 год –   178 278,2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5 год –   186 748,7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6 год –   128 751,5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7 год –   126 472,7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8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9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30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в том числе: за счет средств краевого бюджета – </w:t>
              <w:br/>
            </w:r>
            <w:r>
              <w:rPr>
                <w:spacing w:val="-10"/>
              </w:rPr>
              <w:t>655 054,7 тыс. руб</w:t>
            </w:r>
            <w:r>
              <w:rPr>
                <w:spacing w:val="-20"/>
              </w:rPr>
              <w:t>.</w:t>
            </w:r>
            <w:r>
              <w:rPr/>
              <w:t xml:space="preserve">, в том числе по годам: </w:t>
            </w:r>
          </w:p>
          <w:p>
            <w:pPr>
              <w:pStyle w:val="Style19"/>
              <w:jc w:val="both"/>
              <w:rPr/>
            </w:pPr>
            <w:r>
              <w:rPr/>
              <w:t>2022 год –   539 764,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3 год –   64 606,1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4 год –   46 175,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5 год –   2 254,8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6 год –   2 254,8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7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8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9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30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за счет средств бюджета муниципального образования Абинский район – 785 498,2 тыс.руб., в том числе по годам: </w:t>
            </w:r>
          </w:p>
          <w:p>
            <w:pPr>
              <w:pStyle w:val="Style19"/>
              <w:jc w:val="both"/>
              <w:rPr/>
            </w:pPr>
            <w:r>
              <w:rPr/>
              <w:t>2022 год –   104 733,7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3 год –   111 198,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4 год –   132 103,2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5 год –   184 493,9 тыс. руб.;</w:t>
            </w:r>
          </w:p>
          <w:p>
            <w:pPr>
              <w:pStyle w:val="Style19"/>
              <w:rPr/>
            </w:pPr>
            <w:r>
              <w:rPr/>
              <w:t>2026 год –   126 496,7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7 год –   126 472,7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8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9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30 год –   0,00 тыс. руб.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>
          <w:b/>
        </w:rPr>
        <w:t>Раздел 1. Цели, задачи и целевые показатели достижения целей и решения задач, сроки и этапы реализации подпрограммы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Целью подпрограммы является подготовка спортивного резерва в Абинском районе.</w:t>
      </w:r>
    </w:p>
    <w:p>
      <w:pPr>
        <w:pStyle w:val="Style19"/>
        <w:ind w:firstLine="709"/>
        <w:jc w:val="both"/>
        <w:rPr/>
      </w:pPr>
      <w:r>
        <w:rPr/>
        <w:t>Для достижения цели подпрограммы необходимо решение следующих задач:</w:t>
      </w:r>
    </w:p>
    <w:p>
      <w:pPr>
        <w:pStyle w:val="Style19"/>
        <w:ind w:firstLine="709"/>
        <w:rPr/>
      </w:pPr>
      <w:r>
        <w:rPr/>
        <w:t>1) развитие детско-юношеского спорта;</w:t>
      </w:r>
    </w:p>
    <w:p>
      <w:pPr>
        <w:pStyle w:val="Style19"/>
        <w:ind w:firstLine="709"/>
        <w:rPr/>
      </w:pPr>
      <w:r>
        <w:rPr/>
        <w:t>2) развитие спорта высших достижений;</w:t>
      </w:r>
    </w:p>
    <w:p>
      <w:pPr>
        <w:pStyle w:val="Style19"/>
        <w:ind w:firstLine="709"/>
        <w:rPr/>
      </w:pPr>
      <w:r>
        <w:rPr/>
        <w:t>3) обеспечение безопасности спортивных объектов.</w:t>
      </w:r>
    </w:p>
    <w:p>
      <w:pPr>
        <w:pStyle w:val="Style19"/>
        <w:ind w:firstLine="709"/>
        <w:rPr/>
      </w:pPr>
      <w:r>
        <w:rPr/>
        <w:t>Подпрограмма реализуется в один этап в период с 2022 по 2030 годы.</w:t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  <w:t>Целевые показатели (индикаторы) муниципальной подпрограммы «Повышение уровня спортивного мастерства учащихся спортивных школ муниципального образования Абинский район»</w:t>
      </w:r>
    </w:p>
    <w:p>
      <w:pPr>
        <w:pStyle w:val="Style19"/>
        <w:ind w:firstLine="851"/>
        <w:jc w:val="right"/>
        <w:rPr/>
      </w:pPr>
      <w:r>
        <w:rPr/>
        <w:t>Таблица 1</w:t>
      </w:r>
    </w:p>
    <w:p>
      <w:pPr>
        <w:pStyle w:val="Style19"/>
        <w:ind w:firstLine="851"/>
        <w:jc w:val="right"/>
        <w:rPr/>
      </w:pPr>
      <w:r>
        <w:rPr/>
      </w:r>
    </w:p>
    <w:tbl>
      <w:tblPr>
        <w:tblW w:w="1014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31"/>
        <w:gridCol w:w="787"/>
        <w:gridCol w:w="766"/>
        <w:gridCol w:w="732"/>
        <w:gridCol w:w="746"/>
        <w:gridCol w:w="762"/>
        <w:gridCol w:w="787"/>
        <w:gridCol w:w="775"/>
        <w:gridCol w:w="776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и показател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я показателей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2028-2030 годы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Подготовка спортивного резерва в Абинск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Развитие детско-юношеского спорт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тренеров и работников спортивных школ, получающих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тимулирующего характер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инструкторов по спорту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лиц, прошедших углубленный медицинский осмотр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Задача «Развитие спорта высших достижений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елевой показатель (индикатор) «Количество спортивных объектов, находящихся   на территории Абинского района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построенных спортивных объектов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 (индикатор) «Количество объектов, в которых выполнен ремонт»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изготовленных пакетов проектно-сметных документаций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5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лиц, прошедших углубленный медицинский осмотр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обеспечение безопасности спортивных объектов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установленных видеокамер на спортив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приобретенных микроавтобусов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Style19"/>
        <w:ind w:firstLine="851"/>
        <w:jc w:val="right"/>
        <w:rPr/>
      </w:pPr>
      <w:r>
        <w:rPr/>
      </w:r>
    </w:p>
    <w:p>
      <w:pPr>
        <w:pStyle w:val="Style19"/>
        <w:ind w:firstLine="851"/>
        <w:jc w:val="right"/>
        <w:rPr/>
      </w:pPr>
      <w:r>
        <w:rPr/>
      </w:r>
    </w:p>
    <w:p>
      <w:pPr>
        <w:pStyle w:val="Style19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5" w:footer="709" w:bottom="127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9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/>
      </w:pPr>
      <w:r>
        <w:rPr>
          <w:b/>
        </w:rPr>
        <w:t xml:space="preserve">Раздел 2. Перечень мероприятий подпрограммы 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«Повышение уровня спортивного мастерства учащихся спортивных школ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муниципального образования Абинский район»</w:t>
      </w:r>
    </w:p>
    <w:p>
      <w:pPr>
        <w:pStyle w:val="Style19"/>
        <w:jc w:val="right"/>
        <w:rPr/>
      </w:pPr>
      <w:r>
        <w:rPr/>
        <w:t>Таблица 2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right"/>
        <w:rPr/>
      </w:pPr>
      <w:r>
        <w:rPr/>
        <w:t>(тыс.рублей)</w:t>
      </w:r>
    </w:p>
    <w:tbl>
      <w:tblPr>
        <w:tblW w:w="15225" w:type="dxa"/>
        <w:jc w:val="left"/>
        <w:tblInd w:w="-3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72"/>
        <w:gridCol w:w="996"/>
        <w:gridCol w:w="15"/>
        <w:gridCol w:w="1119"/>
        <w:gridCol w:w="15"/>
        <w:gridCol w:w="1086"/>
        <w:gridCol w:w="15"/>
        <w:gridCol w:w="1119"/>
        <w:gridCol w:w="15"/>
        <w:gridCol w:w="1008"/>
        <w:gridCol w:w="6"/>
        <w:gridCol w:w="1128"/>
        <w:gridCol w:w="6"/>
        <w:gridCol w:w="1128"/>
        <w:gridCol w:w="6"/>
        <w:gridCol w:w="1127"/>
        <w:gridCol w:w="851"/>
        <w:gridCol w:w="155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 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 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 мероприятия, ответственный за выполнение мероприятия, получатель субсидий, исполнитель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-2030 годы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Материально-техническое и финансовое обеспечение деятельности учреждений спортивной направленности, подведомственных отделу по физической культуре и спорту администрации муниципального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Абинский район,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7 265,4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 5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4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3 0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126 194,0</w:t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100 % обеспечение деятельности, в том числе финансовое исполнение обязательств, возникающих в связи с организацией спортивной деятельности и реализации  муниципальной программы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-  спортивные школы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0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, автономные учреждения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е учрежд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 716,4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849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40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1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2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00,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5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3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82 90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79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15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3 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конструкция и строительство спортивных сооружений в Абинском район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449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61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88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96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5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12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055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56,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88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10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5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Строительство спортивных сооружений, спортивных школ, комплексов, капитальный, текущий ремонт, благоустройство спортивных сооружений, спортивных школ, комплексов   </w:t>
            </w:r>
            <w:r>
              <w:rPr>
                <w:sz w:val="23"/>
                <w:szCs w:val="23"/>
              </w:rPr>
              <w:t>документации, рабочей документ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90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6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крытия, установка ограждения, текущий ремонт  1 муниципальной бюджетно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й организации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–  МБУ ДО СШ «Юность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3"/>
                <w:szCs w:val="23"/>
              </w:rPr>
              <w:t>изготовление проектно-сметной документации, проведение проверки достоверности определения сметной стоимости, проведение государственных экспертиз и результатов инженерных изысканий, проведение топографической съемки, проведение различных  изысканий</w:t>
            </w:r>
            <w:r>
              <w:rPr>
                <w:sz w:val="24"/>
                <w:szCs w:val="24"/>
              </w:rPr>
              <w:t xml:space="preserve">, технических обследований, приобретение оборудования, инвентаря,  монтаж оборудования и инвентаря, приобретение </w:t>
            </w:r>
            <w:r>
              <w:rPr>
                <w:sz w:val="23"/>
                <w:szCs w:val="23"/>
              </w:rPr>
              <w:t xml:space="preserve">материалов в том числе строительных, присоединение к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етям инженерно-технического обеспечения, шлифовка полов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Строительство спортивных сооружений, спортивных школ, комплексов, капитальный, текущий ремонт, благоустройство спортивных сооружений, спортивных школ,  комплексов   (</w:t>
            </w:r>
            <w:r>
              <w:rPr>
                <w:sz w:val="23"/>
                <w:szCs w:val="23"/>
              </w:rPr>
              <w:t xml:space="preserve">изготовление проектно-сметной документации, рабочей документации </w:t>
            </w:r>
          </w:p>
          <w:p>
            <w:pPr>
              <w:pStyle w:val="Style1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в том числе внесение изменений), проведение проверки достоверности определения  сметной стоимости, провед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69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37,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установка ограждения, текущий ремонт покрытия, установка тренажеров в двух  муниципальных казенных спортивных организациях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–   МКУ ДО СШ «Виктория», МКУ ДО СШ «Спартак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3"/>
                <w:szCs w:val="23"/>
              </w:rPr>
              <w:t xml:space="preserve">государственных экспертиз и результатов инженерных изысканий, </w:t>
            </w:r>
          </w:p>
          <w:p>
            <w:pPr>
              <w:pStyle w:val="Style1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топографической съемки, проведение различных  изысканий</w:t>
            </w:r>
            <w:r>
              <w:rPr>
                <w:sz w:val="24"/>
                <w:szCs w:val="24"/>
              </w:rPr>
              <w:t xml:space="preserve">, технических обследований, приобретение оборудования, инвентаря,  монтаж оборудования и инвентаря, приобретение </w:t>
            </w:r>
            <w:r>
              <w:rPr>
                <w:sz w:val="23"/>
                <w:szCs w:val="23"/>
              </w:rPr>
              <w:t>материалов в том числе строительных, присоединение к сетям инженерно-технического обеспечения, прокладка водопровода холодного водоснабжения)</w:t>
            </w:r>
          </w:p>
          <w:p>
            <w:pPr>
              <w:pStyle w:val="Style1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6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апитальный, текущий ремонт, благоустройство территории, подготовка проектно-сметной документации, изготовление технического паспорта, топосъемка спортивных сооружений по адресу: Абинский район, пгт.Ахтырский, ул.Свободы, 6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217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555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62,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8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5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0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766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6,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7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93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, текущий ремонт 1 объекта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–  МКУ ДО СШ «Виктория»</w:t>
            </w:r>
          </w:p>
          <w:p>
            <w:pPr>
              <w:pStyle w:val="Style19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Строительство объекта: «Малобюджетный спортивный зал </w:t>
            </w:r>
            <w:r>
              <w:rPr>
                <w:sz w:val="24"/>
                <w:szCs w:val="24"/>
                <w:shd w:fill="FFFFFF" w:val="clear"/>
              </w:rPr>
              <w:t xml:space="preserve">по адресу: </w:t>
            </w:r>
            <w:r>
              <w:rPr>
                <w:sz w:val="24"/>
                <w:szCs w:val="24"/>
              </w:rPr>
              <w:t>Абинский район, станица Федоровская, ул. Красная, 11-а»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алобюджетного спортивного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ДО СШ «Спартак»</w:t>
            </w:r>
          </w:p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Дворца спорта МКУ ДО СШ «Спартак»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5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06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5,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5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89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0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16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 СШ «Спартак»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многофункциональной спортивно-игровой площадки с комплексом уличных тренажеров и турников в с.Светлогорском по ул.Садовой, </w:t>
              <w:br/>
              <w:t>1 А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19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9,6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19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9,6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1  многофункциональной спортивно-игровой площадки с комплексом уличных тренажеров и ту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КУ ДО СШ «Спартак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апитальный, ремонт стадиона МКУ ДО СШ «Виктория» по адресу: г.Абинск, ул.Мира, 2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1 стад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 СШ «Виктория»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ассигнований муниципальным бюджетным, казенным учреждениям отрасли «Физическая культура и спорт», на реализацию мероприятий, направленных на развитие детско-юношеского спорта в целях создания условий для подготовки спортивных сборных команд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3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6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-технологического оборудования, инвентаря и экипировки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получатель субсидий - 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СШ «Юность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ДО СШ «Спартак»,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-логического оборудования, инвентаря и экипировки для муниципальных учреждений дополнительного образования отрасли «Физическая культура и спорт», реализующих дополнительные образовательные программы спортивной подготовки в соответствии с федеральными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3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ами спортивной подготовки по базовым видам спорта  (софинансирование в рамках реализации мероприяти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рограммы Краснодарского края «Развитие физической культуры и спорта»)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СШ «Юность»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160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СШ «Спартак», из них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нежных выплат стимулирующего характера работникам спортивных школ, из них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6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5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,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8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7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4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6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4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4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енежных выплат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нежных выплат социальной поддержки отдельным категориям работников 3 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-  МБУ ДО СШ «Юность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ДО СШ «Спартак»,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образовательных организаций дополнительного образования детей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 отраслей «Образование» и «Физическая культура и спорт», в том числе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азенные учреждения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ассигнований муниципальным бюджетным, казенным учреждениям отрасли «Физическая культура» на софинансирование расходных обязательств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ые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59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1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4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3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4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4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3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4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нструкторам по спорту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-  МБУ ДО СШ «Юность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Спартак»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обеспечения условий для развития физической  культуры и массового спорта в части оплаты труда инструкторов по спорту, из них: 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БУ ДО СШ «Юность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Спартак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ые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88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2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8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2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6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6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6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школьного микроавтобус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8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3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8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3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1 микроав</w:t>
              <w:softHyphen/>
              <w:t>тоб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  <w:br/>
              <w:t>меропри</w:t>
              <w:softHyphen/>
              <w:t>ятия -</w:t>
              <w:br/>
              <w:t xml:space="preserve">бюджетные, казенные учреждения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обретение автобуса для МБУ ДО СШ «Юность»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8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6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8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6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</w:t>
              <w:softHyphen/>
              <w:t>тоб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  <w:br/>
              <w:t>меропри</w:t>
              <w:softHyphen/>
              <w:t>ятия – МБУ ДО СШ «Юность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иобретение автобуса для МКУ ДО СШ «Спартак»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9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6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9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6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</w:t>
              <w:softHyphen/>
              <w:t>тоб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  <w:br/>
              <w:t>меропри</w:t>
              <w:softHyphen/>
              <w:t>ятия – МБУ ДО СШ «Юность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 спортивных объектов, сооружений, помещений, в том числе оформление протокола испытаний с внесением в реестр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ертификата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</w:t>
              <w:softHyphen/>
              <w:t xml:space="preserve">ятия -   бюджетные, казенные учреждения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глубленного медицинского осмотра лиц, занимающихся физической культурой и спортом в муниципальных организациях, реализующих программы спортивной подготовки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учрежден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зенные учрежд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4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85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57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8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их углубленны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й осмотр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. -130 человек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. - 130 человек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</w:t>
              <w:softHyphen/>
              <w:t>ятия -  бюджетные, казенные учреждения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кадров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е учрежд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кадров (2 чело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</w:t>
            </w:r>
            <w:r>
              <w:rPr>
                <w:sz w:val="22"/>
              </w:rPr>
              <w:t xml:space="preserve">муниципальный </w:t>
            </w:r>
            <w:r>
              <w:rPr>
                <w:sz w:val="24"/>
                <w:szCs w:val="24"/>
              </w:rPr>
              <w:t>заказчик мероприятия -  казенные, бюджетные учреждения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объекта «Плавательный бассейн. Площадь: 35 012,6 кв.м.</w:t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Российская Федерация, Краснодарский край, Абинский район, город  Абинск,  улица Советов, 97 –а без учета стоимости прав  на земельный участок» </w:t>
            </w:r>
            <w:r>
              <w:rPr>
                <w:color w:val="000000"/>
                <w:sz w:val="24"/>
                <w:szCs w:val="24"/>
              </w:rPr>
              <w:t>(софинанси-рование  государственной программы Краснодарского края «</w:t>
            </w:r>
            <w:r>
              <w:rPr>
                <w:sz w:val="24"/>
                <w:szCs w:val="24"/>
              </w:rPr>
              <w:t>Развитие общественной инфраструкту-ры</w:t>
            </w:r>
            <w:r>
              <w:rPr>
                <w:color w:val="000000"/>
                <w:sz w:val="24"/>
                <w:szCs w:val="24"/>
              </w:rPr>
              <w:t>»)</w:t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 861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635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25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 8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6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2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ъектов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. – 1 шт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,  муниципальный заказчик мероприятия  –управление муниципальной собственности администрации муниципального образования Абинский район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, предоставляемых гражданам, заключившим договор о целевом обучении в период обу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</w:t>
            </w:r>
            <w:r>
              <w:rPr>
                <w:sz w:val="22"/>
              </w:rPr>
              <w:t xml:space="preserve">муниципальный </w:t>
            </w:r>
            <w:r>
              <w:rPr>
                <w:sz w:val="24"/>
                <w:szCs w:val="24"/>
              </w:rPr>
              <w:t>заказчик мероприятия -  казенные, бюджетные учреждения</w:t>
            </w:r>
          </w:p>
        </w:tc>
      </w:tr>
      <w:tr>
        <w:trPr>
          <w:trHeight w:val="2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0  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7   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4-х напольных кондиц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</w:t>
            </w:r>
            <w:r>
              <w:rPr>
                <w:sz w:val="22"/>
              </w:rPr>
              <w:t xml:space="preserve">муниципальный </w:t>
            </w:r>
            <w:r>
              <w:rPr>
                <w:sz w:val="24"/>
                <w:szCs w:val="24"/>
              </w:rPr>
              <w:t>заказчик мероприятия -  МБУ ДО СШ «Юность»</w:t>
            </w:r>
          </w:p>
        </w:tc>
      </w:tr>
      <w:tr>
        <w:trPr/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pacing w:val="-10"/>
                <w:sz w:val="23"/>
                <w:szCs w:val="23"/>
              </w:rPr>
            </w:pPr>
            <w:r>
              <w:rPr>
                <w:b/>
                <w:spacing w:val="-10"/>
                <w:sz w:val="23"/>
                <w:szCs w:val="23"/>
              </w:rPr>
              <w:t>1 440 552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4 4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5 804,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8 27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 74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 75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4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55 054,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9 7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 606,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 1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54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5 498,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4 73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1 198,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2 10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 49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49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 4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993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Style19"/>
        <w:jc w:val="center"/>
        <w:rPr/>
      </w:pPr>
      <w:r>
        <w:rPr>
          <w:b/>
        </w:rPr>
        <w:t>Раздел 3. Обоснование ресурсного обеспечения подпрограммы</w:t>
      </w:r>
    </w:p>
    <w:p>
      <w:pPr>
        <w:pStyle w:val="Style19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Объем финансовых ресурсов, выделяемых на реализацию подпрограммы «Повышение уровня спортивного мастерства учащихся спортивных школ муниципального образования Абинский район», составляет 1 440 552,9 тыс. рублей, в том числе по годам:</w:t>
      </w:r>
    </w:p>
    <w:p>
      <w:pPr>
        <w:pStyle w:val="Style19"/>
        <w:ind w:firstLine="709"/>
        <w:jc w:val="right"/>
        <w:rPr/>
      </w:pPr>
      <w:r>
        <w:rPr/>
        <w:t>Таблица 3</w:t>
      </w:r>
    </w:p>
    <w:p>
      <w:pPr>
        <w:pStyle w:val="Style19"/>
        <w:ind w:firstLine="709"/>
        <w:jc w:val="right"/>
        <w:rPr/>
      </w:pP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3179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Объем финансирования 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его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2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4 497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4 73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9 764,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3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5 804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1 19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 606,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4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8 27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2 10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6 175,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5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6 748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4 493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 254,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6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8 75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6 496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 254,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7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6 47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6 47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8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9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30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Всего: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 440 55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85 49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55 054,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  <w:t xml:space="preserve">Объем финансирования мероприятий подпрограммы  определен на основании постановления администрации муниципального образования Абинский район от 29 сентября 2015 г. № 1115 «Об утверждении норм расходов на обеспечение питанием спортсменов, тренеров, судей и специалистов, норм расходов на вручение памятных и денежных призов при проведении официальных физкультурных и спортивных мероприятий, включенных к календарный план спортивно-массовых мероприятий муниципального образования Абинский район, норм расходов на обеспечение сборных команд муниципального образования Абинский район», а также исходя из затрат на реализацию аналогичных мероприятий в 2021 году </w:t>
        <w:br/>
        <w:t>(в соответствии с подпрограммой «Повышение уровня спортивного мастерства учащихся спортивных школ муниципального образования Абинский район» муниципальной программы «Развитие физической культуры и спорта» на 2019-2022 годы) без учета прогнозов индексов дефляторов на соответствующие годы. Краевое финансирование проходит по государственной программе Краснодарского края «Развитие физической культуры и спорта».</w:t>
      </w:r>
    </w:p>
    <w:p>
      <w:pPr>
        <w:pStyle w:val="Style19"/>
        <w:ind w:firstLine="709"/>
        <w:jc w:val="both"/>
        <w:rPr>
          <w:spacing w:val="7"/>
        </w:rPr>
      </w:pPr>
      <w:r>
        <w:rPr/>
        <w:t>Приоритетным направлением в сфере физической культуры и спорта в муниципальном образовании Абинский район является создание условий и мотиваций для ведения здорового образа жизни, сохранение и улучшение физического здоровья населения посредством реализации комплекса мероприятий по пропаганде здорового образа жизни и развитию массовой физической культуры, формированию эффективной системы физкультурно-спортивного воспитания населения, а также развитие спортивных сооружений (расширение сети спортивных сооружений, строительство и реконструкция спортивных объектов).</w:t>
      </w:r>
    </w:p>
    <w:p>
      <w:pPr>
        <w:pStyle w:val="Style19"/>
        <w:ind w:firstLine="709"/>
        <w:jc w:val="both"/>
        <w:rPr/>
      </w:pPr>
      <w:r>
        <w:rPr/>
        <w:t>Решение о сокращении бюджета программы, независимо от времени его принятия, приведет к падению эффективности расходов, уже произведенных как в рамках действующей, так и предыдущих программ.</w:t>
      </w:r>
    </w:p>
    <w:p>
      <w:pPr>
        <w:pStyle w:val="Style19"/>
        <w:ind w:firstLine="709"/>
        <w:jc w:val="both"/>
        <w:rPr/>
      </w:pPr>
      <w:r>
        <w:rPr/>
        <w:t xml:space="preserve">При применении программно-целевого метода могут также возникнуть риски </w:t>
      </w:r>
      <w:r>
        <w:rPr>
          <w:iCs/>
        </w:rPr>
        <w:t xml:space="preserve">снижения эффективности результатов </w:t>
      </w:r>
      <w:r>
        <w:rPr/>
        <w:t>программы, связанные:</w:t>
      </w:r>
    </w:p>
    <w:p>
      <w:pPr>
        <w:pStyle w:val="Style19"/>
        <w:ind w:firstLine="709"/>
        <w:jc w:val="both"/>
        <w:rPr/>
      </w:pPr>
      <w:r>
        <w:rPr/>
        <w:t>с отсутствием действенной системы мониторинга реализации программы;</w:t>
      </w:r>
    </w:p>
    <w:p>
      <w:pPr>
        <w:pStyle w:val="Style19"/>
        <w:ind w:firstLine="709"/>
        <w:jc w:val="both"/>
        <w:rPr/>
      </w:pPr>
      <w:r>
        <w:rPr/>
        <w:t>с отсутствием должного внимания к результатам мониторинга хода реализации программы. Следствием этого могут стать отсутствие или несвоевременность и необъективность решений, направленных на внесение изменений и уточнений, необходимых для устранения недостатков в реализации программы;</w:t>
      </w:r>
    </w:p>
    <w:p>
      <w:pPr>
        <w:pStyle w:val="Style19"/>
        <w:ind w:firstLine="709"/>
        <w:jc w:val="both"/>
        <w:rPr/>
      </w:pPr>
      <w:r>
        <w:rPr/>
        <w:t>с необходимостью внесения тех или иных изменений или уточнений в программу в ходе ее реализации. При этом неверные или ошибочные управленческие решения могут привести к дезорганизации отношений и взаимодействия между участниками программы.</w:t>
      </w:r>
    </w:p>
    <w:p>
      <w:pPr>
        <w:pStyle w:val="Style19"/>
        <w:ind w:firstLine="709"/>
        <w:jc w:val="both"/>
        <w:rPr/>
      </w:pPr>
      <w:r>
        <w:rPr/>
        <w:t>Таким образом, снижение рисков связано с выявлением несоответствий на отдельных этапах реализации программы и системой предупреждающих и корректирующих действий.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b/>
        </w:rPr>
        <w:t xml:space="preserve">Раздел 4. Механизм реализации муниципальной подпрограммы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и контроль за ее выполнением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еханизм реализации муниципальной подпрограммы предполагает закупку товаров, работ, услуг для муниципальных нужд за счет средств бюджета муниципального образования Абинский район в соответствии с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Текущее управление подпрограммой осуществляет координатор подпрограммы – отдел по физической культуре и спорту администрации муниципального образования Абинский район, </w:t>
      </w:r>
      <w:r>
        <w:rPr>
          <w:szCs w:val="28"/>
        </w:rPr>
        <w:t>которы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ивает разработку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ормирует структуру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ует реализацию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уществляет мониторинг и анализ отч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Абинский район в сети Интернет в разделе «Целевые программы».</w:t>
      </w:r>
    </w:p>
    <w:p>
      <w:pPr>
        <w:pStyle w:val="Normal"/>
        <w:spacing w:lineRule="atLeast" w:line="10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жеквартально до 20-го числа месяца, следующего за отчетным кварталом представляет в управление экономического развития отчет о реализации программных мероприятий, который содержит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color w:val="000000"/>
          <w:szCs w:val="28"/>
        </w:rPr>
        <w:t>отчет о реализации муниципальной программы (приложение 1);</w:t>
      </w:r>
    </w:p>
    <w:p>
      <w:pPr>
        <w:pStyle w:val="Normal"/>
        <w:spacing w:lineRule="atLeast" w:line="100" w:before="0" w:after="0"/>
        <w:ind w:firstLine="567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spacing w:lineRule="atLeast" w:line="10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жеквартальный отчет о реализации муниципальной программы согласовывается с заместителем главы муниципального образования Абинский район, курирующим данную муниципальную программу.</w:t>
      </w:r>
    </w:p>
    <w:p>
      <w:pPr>
        <w:pStyle w:val="Normal"/>
        <w:spacing w:lineRule="atLeast" w:line="100" w:before="0" w:after="0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</w:t>
      </w:r>
      <w:r>
        <w:rPr>
          <w:color w:val="000000"/>
          <w:szCs w:val="28"/>
        </w:rPr>
        <w:t>Ежегодно, до 15-го февраля года, следующего за отчетным, направляет в управление экономического развития на бумажных и электронных носителях доклад о ходе выполнения программных мероприятий и эффективности использования финансовых средств.».</w:t>
      </w:r>
    </w:p>
    <w:p>
      <w:pPr>
        <w:pStyle w:val="Style19"/>
        <w:tabs>
          <w:tab w:val="clear" w:pos="708"/>
          <w:tab w:val="left" w:pos="573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tabs>
          <w:tab w:val="clear" w:pos="708"/>
          <w:tab w:val="left" w:pos="573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отдела по физической</w:t>
      </w:r>
    </w:p>
    <w:p>
      <w:pPr>
        <w:pStyle w:val="Normal"/>
        <w:spacing w:lineRule="auto" w:line="240" w:before="0" w:after="0"/>
        <w:jc w:val="both"/>
        <w:rPr/>
      </w:pPr>
      <w:r>
        <w:rPr/>
        <w:t>культуре и спорту                                                                                  Н.В. Мазанко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09" w:top="1134" w:footer="709" w:bottom="1134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32645</wp:posOffset>
              </wp:positionH>
              <wp:positionV relativeFrom="page">
                <wp:posOffset>398970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35pt;margin-top:314.1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2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32645</wp:posOffset>
              </wp:positionH>
              <wp:positionV relativeFrom="page">
                <wp:posOffset>398970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6.35pt;margin-top:314.1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2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4185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consultantplus://offline/ref=8DD199B903B761D1FE4EB2B12FA6D4CD87B21E270CDEFC61C8658E1687eDXCO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5:00Z</dcterms:created>
  <dc:creator>Профилактика</dc:creator>
  <dc:description/>
  <cp:keywords/>
  <dc:language>en-US</dc:language>
  <cp:lastModifiedBy>sport1</cp:lastModifiedBy>
  <cp:lastPrinted>2024-09-20T12:53:00Z</cp:lastPrinted>
  <dcterms:modified xsi:type="dcterms:W3CDTF">2024-09-20T09:53:00Z</dcterms:modified>
  <cp:revision>958</cp:revision>
  <dc:subject/>
  <dc:title/>
</cp:coreProperties>
</file>